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8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Самарские коммунальные систе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И.В. Давыдов</w:t>
            </w:r>
          </w:p>
          <w:p>
            <w:pPr>
              <w:pStyle w:val="Normal"/>
              <w:rPr/>
            </w:pPr>
            <w:r>
              <w:rPr/>
              <w:t>____ ______________ 2023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иректор по качеству</w:t>
            </w:r>
          </w:p>
          <w:p>
            <w:pPr>
              <w:pStyle w:val="Normal"/>
              <w:jc w:val="right"/>
              <w:rPr/>
            </w:pPr>
            <w:r>
              <w:rPr/>
              <w:t>ООО «Самарские коммунальные системы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Ю.А. Егорова</w:t>
            </w:r>
          </w:p>
          <w:p>
            <w:pPr>
              <w:pStyle w:val="Normal"/>
              <w:jc w:val="right"/>
              <w:rPr/>
            </w:pPr>
            <w:r>
              <w:rPr/>
              <w:t>____ ______________ 2023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сервисное плановое обслуживание автоматизированной станции водоподготовки</w:t>
      </w:r>
    </w:p>
    <w:p>
      <w:pPr>
        <w:pStyle w:val="Normal"/>
        <w:jc w:val="center"/>
        <w:rPr/>
      </w:pPr>
      <w:r>
        <w:rPr/>
        <w:t>в пос. Аэропорт-2</w:t>
      </w:r>
    </w:p>
    <w:tbl>
      <w:tblPr>
        <w:tblW w:w="9895" w:type="dxa"/>
        <w:jc w:val="left"/>
        <w:tblInd w:w="-27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92"/>
        <w:gridCol w:w="7403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rPr/>
            </w:pPr>
            <w:r>
              <w:rPr/>
              <w:t>1. Заказчик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0" w:leader="none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ООО «Самарские коммунальные системы»</w:t>
            </w:r>
          </w:p>
          <w:p>
            <w:pPr>
              <w:pStyle w:val="TextBody"/>
              <w:spacing w:before="0" w:after="0"/>
              <w:rPr/>
            </w:pPr>
            <w:r>
              <w:rPr/>
              <w:t>Адрес: 443056, РФ, Самарская обл, г. Самара, ул. Луначарского, д. 56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Н / КПП: 6312110828/631601001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ГРН 1116312008340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/с 40702810100000047317</w:t>
            </w:r>
          </w:p>
          <w:p>
            <w:pPr>
              <w:pStyle w:val="TextBody"/>
              <w:spacing w:before="0" w:after="0"/>
              <w:rPr/>
            </w:pPr>
            <w:r>
              <w:rPr/>
              <w:t>Банк:  Банк ГПБ</w:t>
            </w:r>
            <w:r>
              <w:rPr>
                <w:color w:val="000000"/>
              </w:rPr>
              <w:t>(АО)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/с 30101810200000000823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К  044525823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управляющий директор Бирюков Владимир Вячеславович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ействует на основании Доверенности №20 от 20.02.21г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Тел.: (846) 336-14-02, факс: (846) 336-89-05 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Состав работ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) Сервисный визит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2) Проведение анализа воды (станция водоподготовки) (не менее чем в трёх точках)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рН,ед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электропровродность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</w:t>
            </w:r>
            <w:r>
              <w:rPr>
                <w:lang w:val="en-US"/>
              </w:rPr>
              <w:t>ORP</w:t>
            </w:r>
            <w:r>
              <w:rPr/>
              <w:t xml:space="preserve">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температура, °С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жёсткость, мг-экв/л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сульфат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-цветность, град </w:t>
            </w:r>
            <w:r>
              <w:rPr>
                <w:lang w:val="en-US"/>
              </w:rPr>
              <w:t>Pt</w:t>
            </w:r>
            <w:r>
              <w:rPr/>
              <w:t>/</w:t>
            </w:r>
            <w:r>
              <w:rPr>
                <w:lang w:val="en-US"/>
              </w:rPr>
              <w:t>Co</w:t>
            </w:r>
            <w:r>
              <w:rPr/>
              <w:t xml:space="preserve"> 455 (465) нм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хлорид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нитрат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-фториды, мг/л 1 раз в квартал,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железо общее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щёлочность (ф/ф, м/о)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-марганец, мг/л 1 раз в квартал;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окисляемость, мгО</w:t>
            </w:r>
            <w:r>
              <w:rPr>
                <w:vertAlign w:val="subscript"/>
              </w:rPr>
              <w:t>2</w:t>
            </w:r>
            <w:r>
              <w:rPr/>
              <w:t>/л 1 раз в квартал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3) Контроль параметров насосной станции водоподготовки, в частности работоспособность оборудования по внешним признакам, сигнальным устройствам шкафов управления и т.п.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4) Осмотр состояния электрооборудования станции 1 раз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протяжка клемм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5) Контроль параметров узла грубой очистки, в частности контроль перепадов давления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6) Контроль параметров станции дозирования, в частности работоспособность оборудования по внешним признакам, сигнальным устройствам шкафа управления и т.п.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7) Осмотр состояния электрооборудования станции дозирования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протяжка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8) Регулирование параметров станции дозирования по результатам анализа расхода реагентов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9) Контроль параметров УМФ(О) 2х300 1 раз в месяц, в частности: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работоспособность оборудования по внешним признакам, сигнальным устройствам шкафов управления и т.п.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расход воды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соотношение потоков при смешивани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контроль перепадов давления на каждой стадии очистки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0) Осмотр состояния электрооборудования УМФ(О) 2х300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протяжка клемм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1) Регулирование параметров УМФ(О) 2х300 по результатам контроля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2) Сервисные процедуры по обслуживанию установленного на СВП пос. Аэропорт-2 оборудования 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- проведение промывок механических фильтров </w:t>
            </w:r>
            <w:r>
              <w:rPr>
                <w:lang w:val="en-US"/>
              </w:rPr>
              <w:t>AZUD</w:t>
            </w:r>
            <w:r>
              <w:rPr/>
              <w:t xml:space="preserve">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замена картриджей не чаще 2 раза в год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мойка мембран обратноосмотической установки по мере необходимости, ориентировочно 4 раза в год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замена мембран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3) Поставка расходных материалов и комплектующих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14) Ежемесячный отчет 1 раз в месяц.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3. Требования к участнику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Наличие страховки гражданской ответственности за причинение вреда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Предоставление расходных материалов, запасных частей согласно наименованию, маркировке продукции, в количестве, необходимом бесперебойной и безаварийной работы станции водоподготовки. 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Наличие Свидетельства СРО, о допуске к определенным видов работ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Наличие собственной или арендуемой производственной базы, мастерских и складских помещений площадью, достаточной для проведения ремонтных работ установленного на станции водоподготовки оборудования и транспорта. Мастерская должна быть укомплектована необходимым специализированным инструментом: сварочные аппараты для сварки углеродистой и нержавеющей сталей (с подачей аргона) а также сварки полимерных трубопроводов, отрезные машины, перфораторы, комплекты специального оборудования для установки мембранных элементов и перезагрузки фильтрующих сред, автономного блока химической промывки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Наличие собственного инженерного и/или технического отдела, функциями которого является техническое сопровождение и выполнение проверочных технологических расчетов. Необходимым условием является наличие специализированных лицензионных компьютерных программ: MS Office, AutoCAD (кроме версии LT), Adobe Acrobat PRO, Ashland 1.02, ROSA9, Cadix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Наличие собственной мобильной аналитической экспресс-лаборатории, позволяющей производить анализ проб воды в объеме, представленном в проекте договора как в условиях лаборатории, так и на выезде – непосредственно на объекте. В состав оборудования должно входить следующее оборудование: спектрофотометр …, весы…, микроскоп…, рефрактометр…, кондуктометр…, рН/ОВП метр…, электромагнитная мешалка…., электрическая плита…, мембранный дистиллятор…, комплект реактивов, комплект посуды, комплект дозаторов и мерных устройств.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Наличие в штате сотрудников: инженера-химика (с опытом работы не менее 5 лет) для отбора проб и выполнения аналитических исследований качества воды, а также контроля проведения мойки мембран обратноосмотической установки, имеющий образование в химической отрасли, а так же других квалифицированных исполнителей для работ по сервисному обслуживанию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Наличие документов, подтверждающих, что участник имеет в штате квалифицированный и аттестованный персонал (с опытом работы в данной фирме не менее 5 лет, подтвержденной трудовой книжкой). В состав персонала должны входить инженеры-технологи и проектанты по технологиям водоподготовки и гидравлике, инженеры-электротехники и программисты 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Иметь сертификат (либо письмо о прохождении обучения и допуске не менее трех сотрудников), подтверждающий, что участник провел обучение персонала у Производителя оборудования установленного у Заказчика (установок обратного осмоса УМФ)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Наличие соответствующих материальных (автомобильный транспорт в количестве, необходимом для оперативной доставки представителей исполнителя, а также доставки необходимых материалов на станцию водоподготовки, слесарный, сантехнический и электротехнический инструмент) и трудовых ресурсов и резервов, позволяющих выполнять оперативные аварийные выезды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Наличие проведенной аттестации рабочих мес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мпьютерной техники, включая мобильную, и специализированного программного обеспечения, включая специальные переходники, приспособления и электроинструмент для программирования промышленных контроллеров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Наличие у участника опыта  выполнения сервисных договоров для аналогичного оборудования, с предоставлением референ-листа</w:t>
            </w:r>
          </w:p>
        </w:tc>
      </w:tr>
      <w:tr>
        <w:trPr>
          <w:trHeight w:val="711" w:hRule="atLeast"/>
        </w:trPr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Организация, предоставляющая услуги, обязана обеспечить соблюдение требований законодательства РФ (в т.ч. которые вступят в силу в течение срока действия договора). Работы должны быть выполнены в полном объеме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Организация должна иметь постоянно действующий офис с лицами, имеющими полномочия по оформлению и подписанию документов, требуемых в рамках проведения работ, на территории г.о. Самара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Кроме того, при оказании услуг Исполнителем должны быть обеспечены требования безопасности и режима, установленные в ООО «СКС», в т.ч. требования по защите информации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Также, для обеспечения допуска на территорию объектов Общества от Исполнителя потребуется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копия приказа о назначении лица, ответственного за проведение работ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согласие назначенных на выполнение работ лиц на использование личных данных при оформлении допуска на объекты Общества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фотография (3х4) назначенных на выполнение работ лиц 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- прохождение лицами, осуществляющими выполнение работ, инструктажа по охране труда и требований безопасности на территории объектов Общества (инструктаж проводят уполномоченные лица ООО «СКС»).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Сроки выполнения работ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/>
              <w:t>с даты заключения договора до 31.01.2025 г, а в части неисполненных Сторонами обязательств — до полного их исполнения.</w:t>
            </w:r>
          </w:p>
        </w:tc>
      </w:tr>
    </w:tbl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  <w:t>Зам. главного технолога                                                                                      А.А. Афанасьев</w:t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7:00Z</dcterms:created>
  <dc:creator>wasq</dc:creator>
  <dc:description/>
  <dc:language>en-US</dc:language>
  <cp:lastModifiedBy/>
  <cp:lastPrinted>1995-11-21T17:41:00Z</cp:lastPrinted>
  <dcterms:modified xsi:type="dcterms:W3CDTF">2023-12-20T07:43:49Z</dcterms:modified>
  <cp:revision>4</cp:revision>
  <dc:subject/>
  <dc:title>СОГЛАСОВАНО</dc:title>
</cp:coreProperties>
</file>